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ational Expressions</w:t>
        <w:tab/>
        <w:tab/>
        <w:tab/>
        <w:tab/>
        <w:tab/>
        <w:tab/>
        <w:tab/>
        <w:t>Unit 6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Simplify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1 P.E. #1-30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 WS #2 #1-1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3 #1-19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Multiplying and Divid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4 P.E. #1-33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5 #1-1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02 #9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dding and Subtract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6 P.E. #1-37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7 #1-21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09 #10-2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3/8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Complex Rational Expressions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8 P.E. #1-9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9 #1-1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17 #9-24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Unit 6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41:00Z</dcterms:created>
  <dc:creator>staff</dc:creator>
  <dc:description/>
  <cp:keywords/>
  <dc:language>en-US</dc:language>
  <cp:lastModifiedBy>PA Department of Education</cp:lastModifiedBy>
  <cp:lastPrinted>2006-01-30T08:45:00Z</cp:lastPrinted>
  <dcterms:modified xsi:type="dcterms:W3CDTF">2009-02-12T16:16:00Z</dcterms:modified>
  <cp:revision>3</cp:revision>
  <dc:subject/>
  <dc:title>The Real Numbers and Equations</dc:title>
</cp:coreProperties>
</file>